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       </w:t>
        <w:tab/>
        <w:t xml:space="preserve">                                                                 №1553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 xml:space="preserve">Про надання у користування на умовах особистого строкового сервітуту земельної ділянки </w:t>
      </w:r>
      <w:r>
        <w:rPr>
          <w:bCs/>
          <w:sz w:val="28"/>
        </w:rPr>
        <w:t>фізичній особі-підприємцю Волошину А.С.</w:t>
      </w:r>
    </w:p>
    <w:p>
      <w:pPr>
        <w:pStyle w:val="Normal"/>
        <w:ind w:right="3874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 та розглянувши заяву і додані копії документів фізичної особи-підприємця Волошина Андрія Сергійовича (Лубенський р-н, м. Хорол, вул. Партизанська, 36)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-підприємцю Волошину Андрію Сергій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5 га, (кадастровий № 5324810100:50:002:0280) для будівництва та обслуговування будівель торгівлі (код КВЦПЗ - 03.07) (розміщення та обслуговування тимчасового стаціонарного об’єкта – торгівельного кіоску) за адресою: Полтавська обл., Лубенський р-н, м. Хорол, вул. Небесної Сотні, 50 строком на 5 рок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фізичну особу-підприємця Волошина А.С.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25:00Z</dcterms:created>
  <dc:creator>Mr. dUSHA</dc:creator>
  <dc:description/>
  <cp:keywords/>
  <dc:language>en-US</dc:language>
  <cp:lastModifiedBy>admin</cp:lastModifiedBy>
  <cp:lastPrinted>2022-06-23T13:34:00Z</cp:lastPrinted>
  <dcterms:modified xsi:type="dcterms:W3CDTF">2022-07-11T07:56:00Z</dcterms:modified>
  <cp:revision>6</cp:revision>
  <dc:subject/>
  <dc:title> </dc:title>
</cp:coreProperties>
</file>